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4.09.2024                                                                                                       № 14/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б исключении из Реестра</w:t>
      </w:r>
    </w:p>
    <w:p>
      <w:pPr>
        <w:pStyle w:val="Normal"/>
        <w:jc w:val="both"/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  <w:t>поселка Став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ходатайства муниципального учреждения «Административно-хозяйственное управление администрации поселка Ставрово Собинского района Владимирской области», Администрации поселка Ставрово, акт о списании нефинансовых активов Муниципального учреждения «Административно-хозяйственное управление администрации поселка Ставрово Собинского района Владимирской области» от 04.09.2024г. №№ АХ00-000001, акты о списании нефинансовых активов Администрации поселка Ставрово от 16.09.2024г. №АА00-000002, №АА00-000005, акт от 08.07.2024года, руководствуясь статьями 23, 46 Устава муниципального образования поселок Ставрово, Положением  о порядке управления и распоряжения муниципальным имуществом поселка Ставрово, утвержденного решением Совета народных депутатов поселка Ставрово от 25 декабря 2008 года № 56/402,  </w:t>
      </w:r>
    </w:p>
    <w:p>
      <w:pPr>
        <w:pStyle w:val="2"/>
        <w:ind w:firstLine="900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р е ш и л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 Исключить из Реестра муниципального имущества поселка Ставрово имущество согласно приложению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Администрации поселка Ставрово Собинского района внести соответствующие изменения в реестр муниципального имущества поселка Ставрово в отношении имущества, указанного в пункте 1 настоящего решения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3. Муниципальному учреждению «Административно-хозяйственное управление администрации поселка Ставрово Собинского района Владимирской области» провести утилизацию имущества, указанного в пункте 1 настоящего решения в соответствии с требованиями действующего законодательства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 xml:space="preserve">к решению 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 xml:space="preserve">Совета народных депутатов 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>поселка Ставрово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 xml:space="preserve"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4.09.2024  № 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мущества, подлежащего исключению из Рее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29"/>
        <w:gridCol w:w="1512"/>
        <w:gridCol w:w="1796"/>
        <w:gridCol w:w="2126"/>
        <w:gridCol w:w="1440"/>
        <w:gridCol w:w="2135"/>
      </w:tblGrid>
      <w:tr>
        <w:trPr>
          <w:trHeight w:val="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(первоначальная)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руб.коп.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 реестр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пит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2,2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00612</w:t>
            </w:r>
          </w:p>
          <w:p>
            <w:pPr>
              <w:pStyle w:val="Normal"/>
              <w:jc w:val="center"/>
              <w:rPr/>
            </w:pPr>
            <w:r>
              <w:rPr/>
              <w:t>332327000614</w:t>
            </w:r>
          </w:p>
          <w:p>
            <w:pPr>
              <w:pStyle w:val="Normal"/>
              <w:jc w:val="center"/>
              <w:rPr/>
            </w:pPr>
            <w:r>
              <w:rPr/>
              <w:t>33232701065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пит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4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0061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пит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,9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0660</w:t>
            </w:r>
          </w:p>
          <w:p>
            <w:pPr>
              <w:pStyle w:val="Normal"/>
              <w:jc w:val="center"/>
              <w:rPr/>
            </w:pPr>
            <w:r>
              <w:rPr/>
              <w:t>33232700061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пит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4,24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0661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оф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19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юзи вертикальные «Регал 8» -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,8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06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юзи вертикальные «Венера 246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,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051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юзи вертикальные «Регал 8» -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,8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06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юзи вертикальные «Регал 8» - 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065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юзи вертикальные «Регал 8» - 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,4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06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/>
              <w:t>Жалюзи вертикальные «Фрост 10» -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06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/>
              <w:t>Жалюзи вертикальные «Фрост 10» -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2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068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/>
              <w:t>Жалюзи вертикальные «Фрост 10» -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06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/>
              <w:t>Жалюзи вертикальные «Фрост 10» -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07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/>
              <w:t>Кресло Престиж -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02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/>
              <w:t>Кресло Престиж -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02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/>
              <w:t>Кресло Престиж -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02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/>
              <w:t>Кресло Престиж -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03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19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м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231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ольный набо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22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ь СВ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01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авка с опор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04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лла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,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0062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для документов (ольх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14124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для компьюте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,8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0063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чик ул.Октяб.1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,9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0061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ба выкат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3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0063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з-х створчат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,8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0062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з-х створчат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,8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00625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з-х створчат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,8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0062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желты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18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GSM Alcatel 1013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19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Престиж 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01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Радуга-090-СУК-02-0300-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89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Радуга-090-СУК-02-0300-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89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Радуга-090-СУК-02-0300-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898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Радуга-090-СУК-02-0300-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89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Радуга-090-СУК-02-0300-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90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Радуга-090-СУК-02-0300-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901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Радуга-090-СУК-02-0300-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90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Радуга-090-СУК-02-0300-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90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Радуга-090-СУК-02-0300-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90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Радуга-090-СУК-02-0300-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1905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ветильник светодиодный DK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11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ветильник светодиодный DK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11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ветильник светодиодный DK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115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ветильник светодиодный DK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11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ветильник светодиодный DK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11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ветильник светодиодный DK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118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ветильник светодиодный DK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11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ветильник светодиодный DK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12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ветильник светодиодный DK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121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ветильник светодиодный DK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12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ветильник светодиодный DK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12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ветильник светодиодный DK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12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ветильник светодиодный DK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2701212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4:02:00Z</dcterms:created>
  <dc:creator>111</dc:creator>
  <dc:description/>
  <cp:keywords/>
  <dc:language>en-US</dc:language>
  <cp:lastModifiedBy>root</cp:lastModifiedBy>
  <cp:lastPrinted>2024-10-04T08:45:00Z</cp:lastPrinted>
  <dcterms:modified xsi:type="dcterms:W3CDTF">2024-10-04T05:46:00Z</dcterms:modified>
  <cp:revision>9</cp:revision>
  <dc:subject/>
  <dc:title>РФ</dc:title>
</cp:coreProperties>
</file>