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/>
      </w:pPr>
      <w:r>
        <w:rPr>
          <w:sz w:val="28"/>
          <w:szCs w:val="28"/>
        </w:rPr>
        <w:t>Собинского района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9.2024                                                                                                       № 14/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rPr/>
      </w:pPr>
      <w:r>
        <w:rPr>
          <w:sz w:val="24"/>
          <w:szCs w:val="24"/>
        </w:rPr>
        <w:t xml:space="preserve">О заключении договора безвозмездного владения и пользования с  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4"/>
          <w:szCs w:val="24"/>
        </w:rPr>
        <w:t>филиалом ПАО «Россети Центр и Приволжье» - «Владимирэнерго» на объекты электросетевого хозяйства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Гражданским кодексом Российской Федерации, во исполнение части 7 статьи 46.4 Федерального закона от 26.03.2003 №35-ФЗ «Об электроэнергетике», Правил передачи в безвозмездное владение и пользование системообразующей территориальной сетевой организации или территориальной сетевой организации объектов электросетевого хозяйства, находящихся  в  собственности субъектов Российской Федерации или муниципальных образований, утвержденных постановлением Правительства Российской Федерации от 10.09.2024 № 1229, в соответствии с пунктом 6 статьи 51 Федерального закона от 06.10.2003 № 131 -ФЗ «Об общих принципах организации местного самоуправления в Российской Федерации», на основании Распоряжения Губернатора Владимирской области от 04.09.2024 №267-рг «Об определении системообразующей территориальной сетевой организации», приказа Министерства  государственного регулирования цен и тарифов Владимирской области от 20.09.2024 №30/17-р «Об утверждении перечня объектов электросетевого хозяйства, подлежащих передаче системообразующей территориальной сетевой организации», руководствуясь Положением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Уставом муниципального образования поселок Ставрово, в целях обеспечения надлежащей эксплуатации муниципальных объектов электросетевого хозяйства на территории муниципального образования поселок Ставрово, учитывая, что передаваемое имущество технологически присоединено к электрическим сетями Публичного акционерного общества «Россети Центр и Приволжье»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Собинского района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в безвозмездное владение и пользование системообразующей территориальной сетевой организации на территории Владимирской области на 2025-2029 годы - ПАО «Россети Центр и Приволжье», ОГРН 1075260020043 (филиал ПАО «Россети Центр и Приволжье» - «Владимирэнерго») следующие объекты электросетевого хозяйства: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я электропередач ВЛ 0,4кВ от КТП-32 п Ставрово, с кадастровым номером 33:12:000000:470, протяженностью 0,727 км по адресу: Собинский район, п.Ставрово (часть ул.Зеленая)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Воздушная линия электропередач 0,4 кВ п. Ставрово с кадастровым номером 33:12:010102:1012, протяженностью 0,128 км по адресу: Собинский район, п. Ставрово, ул. Механизаторов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ушная линия электропередач 0,4 кВ п. Ставрово с кадастровым номером 33:12:010102:229, протяженностью 0,148 км по адресу: Собинский район, п. Ставрово, ул. Механиз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поселка Ставрово Собин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ключить и подписать в сроки, установленные Правилами, утвержденными постановлением Правительства Российской Федерации от 10.09.2024 № 1229, договор безвозмездного владения и пользования объектами электросетевого хозяйства, указанными в п.1 настоящего решения на условиях, изложенных в проекте договора безвозмездного владения и пользования, направленного системообразующей территориальной сетевой организацией - ПАО «Россети Центр и Приволжье» ОГРН 1075260020043 (филиал ПАО «Россети Центр и Приволжье» - «Владимирэнерго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Ставрово                                                                             П.А. Павлов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01:00Z</dcterms:created>
  <dc:creator>Администрация</dc:creator>
  <dc:description/>
  <cp:keywords/>
  <dc:language>en-US</dc:language>
  <cp:lastModifiedBy>root</cp:lastModifiedBy>
  <cp:lastPrinted>2024-10-04T08:57:00Z</cp:lastPrinted>
  <dcterms:modified xsi:type="dcterms:W3CDTF">2024-10-04T05:58:00Z</dcterms:modified>
  <cp:revision>4</cp:revision>
  <dc:subject/>
  <dc:title> </dc:title>
</cp:coreProperties>
</file>