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4.09.2024                                                                                          №14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 награждении Почетной 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амот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ходатайство ГУП «ДСУ-3»,  о награждении Почетной грамотой Совета народных депутатов поселка Ставрово , в соответствии с положением о Почетной грамоте Совета народных депутатов поселка Ставрово Собинского района, утвержденного решением Совета народных депутатов поселка Ставрово Собинского района от 26.11.2015 № 6/30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народных депутатов поселка Ставрово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За добросовестное отношение к выполнению служебных обязанностей, высокий профессионализм при благоустройстве и обустройстве автомобильных дорог и тротуаров на территории поселка Ставрово наградить Почетной грамотой Совета народных депутатов поселка Ставрово  работник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пина Александра Вадимовича- мастера ГУП «ДСУ №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поселка Ставрово                                                             П.А. Павлов                   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11:00Z</dcterms:created>
  <dc:creator>Soft</dc:creator>
  <dc:description/>
  <cp:keywords/>
  <dc:language>en-US</dc:language>
  <cp:lastModifiedBy>root</cp:lastModifiedBy>
  <cp:lastPrinted>2024-10-04T08:59:00Z</cp:lastPrinted>
  <dcterms:modified xsi:type="dcterms:W3CDTF">2024-10-04T05:59:00Z</dcterms:modified>
  <cp:revision>10</cp:revision>
  <dc:subject/>
  <dc:title> </dc:title>
</cp:coreProperties>
</file>