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0960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НАРОДНЫХ ДЕПУТАТОВ ПОСЕЛКА СТАВ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01.2024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/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во</w:t>
      </w:r>
    </w:p>
    <w:p>
      <w:pPr>
        <w:pStyle w:val="Normal"/>
        <w:spacing w:lineRule="auto" w:line="240" w:before="0" w:after="0"/>
        <w:ind w:left="720" w:right="-58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граф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23 Устава муниципального образования поселок Ставр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 поселка Ставров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Утвердить график приема депутатов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ня его разме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фициальном сайте органов местного самоуправления поселка Ставрово в информационно-телекоммуникационной сети «Интернет» www.stavrovo-info.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селка   Ставрово                                                        П.А. Павлов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shd w:val="clear" w:color="auto" w:fill="FFFFFF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shd w:val="clear" w:color="auto" w:fill="FFFFFF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shd w:val="clear" w:color="auto" w:fill="FFFFFF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решению Совета </w:t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х депутатов поселка</w:t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рово Собинского района</w:t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5.01.2024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/8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765"/>
        <w:gridCol w:w="2873"/>
        <w:gridCol w:w="1984"/>
        <w:gridCol w:w="1110"/>
        <w:gridCol w:w="1127"/>
        <w:gridCol w:w="2640"/>
      </w:tblGrid>
      <w:tr>
        <w:trPr/>
        <w:tc>
          <w:tcPr>
            <w:tcW w:w="76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га</w:t>
            </w:r>
          </w:p>
        </w:tc>
        <w:tc>
          <w:tcPr>
            <w:tcW w:w="287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улиц</w:t>
            </w:r>
          </w:p>
        </w:tc>
        <w:tc>
          <w:tcPr>
            <w:tcW w:w="198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 депутата</w:t>
            </w:r>
          </w:p>
        </w:tc>
        <w:tc>
          <w:tcPr>
            <w:tcW w:w="487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фик приема граждан</w:t>
            </w:r>
          </w:p>
        </w:tc>
      </w:tr>
      <w:tr>
        <w:trPr/>
        <w:tc>
          <w:tcPr>
            <w:tcW w:w="76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риема</w:t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1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, начиная с дома № 41</w:t>
              <w:br/>
              <w:t>Улица Северная</w:t>
              <w:br/>
              <w:t>Улица Зеленая</w:t>
              <w:br/>
              <w:t>Улица Солнечная</w:t>
              <w:br/>
              <w:t>Улица Рябиновая</w:t>
              <w:br/>
              <w:t>Улица Заводская</w:t>
              <w:br/>
              <w:t>Улица Пушкина</w:t>
              <w:br/>
              <w:t>Улица Машиностро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Алфее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Запад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Лесн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олодеж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Центр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уго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арко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Спортивн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а Владимирск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овая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аждый четверг в соответствии графика прие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. Ставрово</w:t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2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ерцена</w:t>
              <w:br/>
              <w:t>Улица Мира</w:t>
              <w:br/>
              <w:t>Улица 40 Лет Октября</w:t>
              <w:br/>
              <w:t>Улица Рабочая</w:t>
              <w:br/>
              <w:t>Улица Мичурина</w:t>
              <w:br/>
              <w:t>Улица Островского</w:t>
              <w:br/>
              <w:t>Улица Совхозная</w:t>
              <w:br/>
              <w:t>Улица Кирова</w:t>
              <w:br/>
              <w:t>Улица Вишневая</w:t>
              <w:br/>
              <w:t>Улица Сиреневая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лова Галина Михайловна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ЦКи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3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нина</w:t>
              <w:br/>
              <w:t>Улица Набережная</w:t>
              <w:br/>
              <w:t>Улица Первомайская</w:t>
              <w:br/>
              <w:t>Улица Механизаторов</w:t>
              <w:br/>
              <w:t>Улица Жуковского</w:t>
              <w:br/>
              <w:t>Улица Садовая</w:t>
              <w:br/>
              <w:t>Улица Советская, д.1-40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Павел Александрович</w:t>
              <w:br/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 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4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ктябрьская, д.1-91, 126</w:t>
              <w:br/>
              <w:t>Улица Октябрьская</w:t>
              <w:br/>
              <w:t>Дом 107</w:t>
              <w:br/>
              <w:t>Дом 109</w:t>
              <w:br/>
              <w:t>Дом 111</w:t>
              <w:br/>
              <w:t>Улица Октябрьская</w:t>
              <w:br/>
              <w:t>Дом 113</w:t>
              <w:br/>
              <w:t>Дом 115</w:t>
              <w:br/>
              <w:t>Дом 117</w:t>
              <w:br/>
              <w:t>Дом 130</w:t>
              <w:br/>
              <w:t>Дом 134</w:t>
              <w:br/>
              <w:t>Дом 1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140</w:t>
              <w:br/>
              <w:t>Дом 140А</w:t>
              <w:br/>
              <w:t>Улица Малая Пушкина</w:t>
              <w:br/>
              <w:t>Улица Лермонт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епчелин Владимир Александрович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С»Ставровский Фок»</w:t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5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</w:t>
              <w:br/>
              <w:t>Дом 3</w:t>
              <w:br/>
              <w:t>Дом 3А</w:t>
              <w:br/>
              <w:t>Дом 4</w:t>
              <w:br/>
              <w:t>Дом 4А</w:t>
              <w:br/>
              <w:t>Дом 5</w:t>
              <w:br/>
              <w:t>Дом 6</w:t>
              <w:br/>
              <w:t>Дом 7</w:t>
              <w:br/>
              <w:t>Дом 8</w:t>
              <w:br/>
              <w:t>Дом 8 А</w:t>
              <w:br/>
              <w:t>Дом 8 Б</w:t>
              <w:br/>
              <w:t>Дом 7А</w:t>
              <w:br/>
              <w:t>Дом 10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ипатов Виктор Егорович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7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0:00 по 11:0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 ТС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Юбилейн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7б</w:t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6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</w:t>
              <w:br/>
              <w:t>Дом 11</w:t>
              <w:br/>
              <w:t>Дом 12</w:t>
              <w:br/>
              <w:t>Дом 13</w:t>
              <w:br/>
              <w:t>Дом 14</w:t>
              <w:br/>
              <w:t>Улица Южная</w:t>
              <w:br/>
              <w:t>Дом 2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Андрей Григорьевич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7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7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Юбилейная</w:t>
              <w:br/>
              <w:t>Дом 2</w:t>
              <w:br/>
              <w:t>Дом 3</w:t>
              <w:br/>
              <w:t>Дом 4</w:t>
              <w:br/>
              <w:t>Дом 4А</w:t>
              <w:br/>
              <w:t>Дом 5,7</w:t>
              <w:br/>
              <w:t>Улица Южная</w:t>
              <w:br/>
              <w:t>Дом 1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Елена Евгеньевна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2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8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Юбилейная</w:t>
              <w:br/>
              <w:t>Дом 6</w:t>
              <w:br/>
              <w:t>Дом 8</w:t>
              <w:br/>
              <w:t>Дом 11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рехов Александр Сергеевич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ЦКи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9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</w:t>
              <w:br/>
              <w:t>Дом 16</w:t>
              <w:br/>
              <w:t>Улица Юбилейная</w:t>
              <w:br/>
              <w:t>Дом 17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ванов Алексей Владимирович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10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Юбилейная</w:t>
              <w:br/>
              <w:t>Дом 10 ,13,15</w:t>
              <w:br/>
              <w:t>Улица Школьная</w:t>
              <w:br/>
              <w:t>Дом 4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онова Наталия Александровна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6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6:30 по 17:3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тавр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 11</w:t>
            </w:r>
          </w:p>
        </w:tc>
        <w:tc>
          <w:tcPr>
            <w:tcW w:w="28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ктябрьская</w:t>
              <w:br/>
              <w:t>Дом 138</w:t>
              <w:br/>
              <w:t>Дом 138А</w:t>
              <w:br/>
              <w:t>Дом 142</w:t>
              <w:br/>
              <w:t>Дом 144</w:t>
              <w:br/>
              <w:t>Дом 148</w:t>
              <w:br/>
              <w:t>Улица Школьная</w:t>
              <w:br/>
              <w:t>Дом 1,2.3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тигнеева Наталья Геннадьевна</w:t>
            </w:r>
          </w:p>
        </w:tc>
        <w:tc>
          <w:tcPr>
            <w:tcW w:w="11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3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6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.2024</w:t>
            </w:r>
          </w:p>
        </w:tc>
        <w:tc>
          <w:tcPr>
            <w:tcW w:w="1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3:00 по 14:00</w:t>
            </w:r>
          </w:p>
        </w:tc>
        <w:tc>
          <w:tcPr>
            <w:tcW w:w="26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 ТС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Юбилейн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7б</w:t>
            </w:r>
          </w:p>
        </w:tc>
      </w:tr>
    </w:tbl>
    <w:p>
      <w:pPr>
        <w:pStyle w:val="Normal"/>
        <w:shd w:val="clear" w:color="auto" w:fill="FFFFFF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667</Words>
  <Characters>3806</Characters>
  <CharactersWithSpaces>446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43:00Z</dcterms:created>
  <dc:creator>root</dc:creator>
  <dc:description/>
  <dc:language>en-US</dc:language>
  <cp:lastModifiedBy>root</cp:lastModifiedBy>
  <cp:lastPrinted>2024-01-25T10:30:00Z</cp:lastPrinted>
  <dcterms:modified xsi:type="dcterms:W3CDTF">2024-01-26T07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